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949966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3.11.2016 г. № 516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«Методических рекомендаций по развитию сети учреждений  культуры  Златоустовского городского округа и обеспеченности населения услугами  учреждений  культуры Златоустовского городского округа» </w:t>
            </w:r>
          </w:p>
        </w:tc>
      </w:tr>
    </w:tbl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На основании приказа Министерства культуры Челябинской области               от 05.10.2016 г. № 486 «Об утверждении методических рекомендаций                          по развитию сети учреждений культуры Челябинской области и обеспеченности населения услугами организаций культуры Челябинской области»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Утвердить «Методические рекомендации по развитию сети учреждений  культуры Златоустовского городского округа  и обеспеченности населения услугами учреждений культуры Златоустовского городского округа»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делу по взаимодействию со средствами массовой информации Администрации   Златоустовского городского округа  (Алексюк Н.В.) разместить настоящее постановление на официальном сайте    Златоустовского городского округа в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pacing w:val="2"/>
          <w:sz w:val="28"/>
          <w:szCs w:val="28"/>
        </w:rPr>
        <w:t>Организацию выполнения настоящего  постановления   возложить            на заместителя Главы Златоустовского городского округа по социальным вопросам Иванову О.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А.М. Митрох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ылка:  прок., ФУ, Иванова О.А.,УК, УАиГ, ОВСМИ               </w:t>
      </w:r>
    </w:p>
    <w:sectPr>
      <w:type w:val="nextPage"/>
      <w:pgSz w:w="11906" w:h="16838"/>
      <w:pgMar w:left="1418" w:right="851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30:00Z</dcterms:created>
  <dc:creator>prot_1</dc:creator>
  <dc:description/>
  <cp:keywords/>
  <dc:language>en-US</dc:language>
  <cp:lastModifiedBy>prot_1</cp:lastModifiedBy>
  <cp:lastPrinted>2016-11-22T13:58:00Z</cp:lastPrinted>
  <dcterms:modified xsi:type="dcterms:W3CDTF">2016-11-24T03:46:00Z</dcterms:modified>
  <cp:revision>7</cp:revision>
  <dc:subject/>
  <dc:title>город Златоуст Челябинской области</dc:title>
</cp:coreProperties>
</file>